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0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0 839 331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ЗАВОД ЭЛКАП» (ИНН 8617004560) в размере 52 714 835,0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0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541 966,5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54:00Z</dcterms:modified>
  <cp:revision>1</cp:revision>
  <dc:subject/>
  <dc:title/>
</cp:coreProperties>
</file>